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280035</wp:posOffset>
                </wp:positionV>
                <wp:extent cx="6583680" cy="4160520"/>
                <wp:effectExtent l="0" t="0" r="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416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8" h="6552">
                              <a:moveTo>
                                <a:pt x="3576" y="648"/>
                              </a:moveTo>
                              <a:cubicBezTo>
                                <a:pt x="4224" y="96"/>
                                <a:pt x="3936" y="1128"/>
                                <a:pt x="4296" y="1224"/>
                              </a:cubicBezTo>
                              <a:cubicBezTo>
                                <a:pt x="4656" y="1320"/>
                                <a:pt x="5376" y="1320"/>
                                <a:pt x="5736" y="1224"/>
                              </a:cubicBezTo>
                              <a:cubicBezTo>
                                <a:pt x="6096" y="1128"/>
                                <a:pt x="5760" y="0"/>
                                <a:pt x="6456" y="648"/>
                              </a:cubicBezTo>
                              <a:cubicBezTo>
                                <a:pt x="7152" y="1296"/>
                                <a:pt x="9456" y="4224"/>
                                <a:pt x="9912" y="5112"/>
                              </a:cubicBezTo>
                              <a:cubicBezTo>
                                <a:pt x="10368" y="6000"/>
                                <a:pt x="9528" y="5784"/>
                                <a:pt x="9192" y="5976"/>
                              </a:cubicBezTo>
                              <a:cubicBezTo>
                                <a:pt x="8856" y="6168"/>
                                <a:pt x="8304" y="6192"/>
                                <a:pt x="7896" y="6264"/>
                              </a:cubicBezTo>
                              <a:cubicBezTo>
                                <a:pt x="7488" y="6336"/>
                                <a:pt x="7248" y="6360"/>
                                <a:pt x="6744" y="6408"/>
                              </a:cubicBezTo>
                              <a:cubicBezTo>
                                <a:pt x="6240" y="6456"/>
                                <a:pt x="5448" y="6552"/>
                                <a:pt x="4872" y="6552"/>
                              </a:cubicBezTo>
                              <a:cubicBezTo>
                                <a:pt x="4296" y="6552"/>
                                <a:pt x="3696" y="6504"/>
                                <a:pt x="3288" y="6408"/>
                              </a:cubicBezTo>
                              <a:cubicBezTo>
                                <a:pt x="2880" y="6312"/>
                                <a:pt x="2784" y="6144"/>
                                <a:pt x="2424" y="5976"/>
                              </a:cubicBezTo>
                              <a:cubicBezTo>
                                <a:pt x="2064" y="5808"/>
                                <a:pt x="1464" y="5640"/>
                                <a:pt x="1128" y="5400"/>
                              </a:cubicBezTo>
                              <a:cubicBezTo>
                                <a:pt x="792" y="5160"/>
                                <a:pt x="0" y="5328"/>
                                <a:pt x="408" y="4536"/>
                              </a:cubicBezTo>
                              <a:cubicBezTo>
                                <a:pt x="816" y="3744"/>
                                <a:pt x="2928" y="1200"/>
                                <a:pt x="3576" y="64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8,6552" path="m3576,648c4224,96,3936,1128,4296,1224c4656,1320,5376,1320,5736,1224c6096,1128,5760,0,6456,648c7152,1296,9456,4224,9912,5112c10368,6000,9528,5784,9192,5976c8856,6168,8304,6192,7896,6264c7488,6336,7248,6360,6744,6408c6240,6456,5448,6552,4872,6552c4296,6552,3696,6504,3288,6408c2880,6312,2784,6144,2424,5976c2064,5808,1464,5640,1128,5400c792,5160,0,5328,408,4536c816,3744,2928,1200,3576,648xe" fillcolor="white" stroked="t" o:allowincell="f" style="position:absolute;margin-left:22.05pt;margin-top:22.05pt;width:518.35pt;height:327.5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5400675</wp:posOffset>
                </wp:positionV>
                <wp:extent cx="6583680" cy="4160520"/>
                <wp:effectExtent l="0" t="0" r="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416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68" h="6552">
                              <a:moveTo>
                                <a:pt x="3576" y="648"/>
                              </a:moveTo>
                              <a:cubicBezTo>
                                <a:pt x="4224" y="96"/>
                                <a:pt x="3936" y="1128"/>
                                <a:pt x="4296" y="1224"/>
                              </a:cubicBezTo>
                              <a:cubicBezTo>
                                <a:pt x="4656" y="1320"/>
                                <a:pt x="5376" y="1320"/>
                                <a:pt x="5736" y="1224"/>
                              </a:cubicBezTo>
                              <a:cubicBezTo>
                                <a:pt x="6096" y="1128"/>
                                <a:pt x="5760" y="0"/>
                                <a:pt x="6456" y="648"/>
                              </a:cubicBezTo>
                              <a:cubicBezTo>
                                <a:pt x="7152" y="1296"/>
                                <a:pt x="9456" y="4224"/>
                                <a:pt x="9912" y="5112"/>
                              </a:cubicBezTo>
                              <a:cubicBezTo>
                                <a:pt x="10368" y="6000"/>
                                <a:pt x="9528" y="5784"/>
                                <a:pt x="9192" y="5976"/>
                              </a:cubicBezTo>
                              <a:cubicBezTo>
                                <a:pt x="8856" y="6168"/>
                                <a:pt x="8304" y="6192"/>
                                <a:pt x="7896" y="6264"/>
                              </a:cubicBezTo>
                              <a:cubicBezTo>
                                <a:pt x="7488" y="6336"/>
                                <a:pt x="7248" y="6360"/>
                                <a:pt x="6744" y="6408"/>
                              </a:cubicBezTo>
                              <a:cubicBezTo>
                                <a:pt x="6240" y="6456"/>
                                <a:pt x="5448" y="6552"/>
                                <a:pt x="4872" y="6552"/>
                              </a:cubicBezTo>
                              <a:cubicBezTo>
                                <a:pt x="4296" y="6552"/>
                                <a:pt x="3696" y="6504"/>
                                <a:pt x="3288" y="6408"/>
                              </a:cubicBezTo>
                              <a:cubicBezTo>
                                <a:pt x="2880" y="6312"/>
                                <a:pt x="2784" y="6144"/>
                                <a:pt x="2424" y="5976"/>
                              </a:cubicBezTo>
                              <a:cubicBezTo>
                                <a:pt x="2064" y="5808"/>
                                <a:pt x="1464" y="5640"/>
                                <a:pt x="1128" y="5400"/>
                              </a:cubicBezTo>
                              <a:cubicBezTo>
                                <a:pt x="792" y="5160"/>
                                <a:pt x="0" y="5328"/>
                                <a:pt x="408" y="4536"/>
                              </a:cubicBezTo>
                              <a:cubicBezTo>
                                <a:pt x="816" y="3744"/>
                                <a:pt x="2928" y="1200"/>
                                <a:pt x="3576" y="64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68,6552" path="m3576,648c4224,96,3936,1128,4296,1224c4656,1320,5376,1320,5736,1224c6096,1128,5760,0,6456,648c7152,1296,9456,4224,9912,5112c10368,6000,9528,5784,9192,5976c8856,6168,8304,6192,7896,6264c7488,6336,7248,6360,6744,6408c6240,6456,5448,6552,4872,6552c4296,6552,3696,6504,3288,6408c2880,6312,2784,6144,2424,5976c2064,5808,1464,5640,1128,5400c792,5160,0,5328,408,4536c816,3744,2928,1200,3576,648xe" fillcolor="white" stroked="t" o:allowincell="f" style="position:absolute;margin-left:14.85pt;margin-top:425.25pt;width:518.35pt;height:327.5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rFonts w:eastAsia="Tahoma"/>
        </w:rPr>
        <w:t xml:space="preserve"> </w:t>
      </w:r>
      <w:r>
        <w:rPr/>
        <w:t>Our Cloak Desig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81280</wp:posOffset>
                </wp:positionV>
                <wp:extent cx="5760720" cy="10058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2" h="1584">
                              <a:moveTo>
                                <a:pt x="0" y="0"/>
                              </a:moveTo>
                              <a:cubicBezTo>
                                <a:pt x="240" y="144"/>
                                <a:pt x="480" y="288"/>
                                <a:pt x="720" y="432"/>
                              </a:cubicBezTo>
                              <a:cubicBezTo>
                                <a:pt x="960" y="576"/>
                                <a:pt x="1104" y="720"/>
                                <a:pt x="1440" y="864"/>
                              </a:cubicBezTo>
                              <a:cubicBezTo>
                                <a:pt x="1776" y="1008"/>
                                <a:pt x="2424" y="1200"/>
                                <a:pt x="2736" y="1296"/>
                              </a:cubicBezTo>
                              <a:cubicBezTo>
                                <a:pt x="3048" y="1392"/>
                                <a:pt x="2952" y="1392"/>
                                <a:pt x="3312" y="1440"/>
                              </a:cubicBezTo>
                              <a:cubicBezTo>
                                <a:pt x="3672" y="1488"/>
                                <a:pt x="4464" y="1584"/>
                                <a:pt x="4896" y="1584"/>
                              </a:cubicBezTo>
                              <a:cubicBezTo>
                                <a:pt x="5328" y="1584"/>
                                <a:pt x="5520" y="1488"/>
                                <a:pt x="5904" y="1440"/>
                              </a:cubicBezTo>
                              <a:cubicBezTo>
                                <a:pt x="6288" y="1392"/>
                                <a:pt x="6792" y="1368"/>
                                <a:pt x="7200" y="1296"/>
                              </a:cubicBezTo>
                              <a:cubicBezTo>
                                <a:pt x="7608" y="1224"/>
                                <a:pt x="8040" y="1104"/>
                                <a:pt x="8352" y="1008"/>
                              </a:cubicBezTo>
                              <a:cubicBezTo>
                                <a:pt x="8664" y="912"/>
                                <a:pt x="8688" y="672"/>
                                <a:pt x="907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2,1584" path="m0,0c240,144,480,288,720,432c960,576,1104,720,1440,864c1776,1008,2424,1200,2736,1296c3048,1392,2952,1392,3312,1440c3672,1488,4464,1584,4896,1584c5328,1584,5520,1488,5904,1440c6288,1392,6792,1368,7200,1296c7608,1224,8040,1104,8352,1008c8664,912,8688,672,9072,720e" stroked="t" o:allowincell="f" style="position:absolute;margin-left:58.05pt;margin-top:6.4pt;width:453.5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2840355</wp:posOffset>
                </wp:positionV>
                <wp:extent cx="5760720" cy="10058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0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2" h="1584">
                              <a:moveTo>
                                <a:pt x="0" y="0"/>
                              </a:moveTo>
                              <a:cubicBezTo>
                                <a:pt x="240" y="144"/>
                                <a:pt x="480" y="288"/>
                                <a:pt x="720" y="432"/>
                              </a:cubicBezTo>
                              <a:cubicBezTo>
                                <a:pt x="960" y="576"/>
                                <a:pt x="1104" y="720"/>
                                <a:pt x="1440" y="864"/>
                              </a:cubicBezTo>
                              <a:cubicBezTo>
                                <a:pt x="1776" y="1008"/>
                                <a:pt x="2424" y="1200"/>
                                <a:pt x="2736" y="1296"/>
                              </a:cubicBezTo>
                              <a:cubicBezTo>
                                <a:pt x="3048" y="1392"/>
                                <a:pt x="2952" y="1392"/>
                                <a:pt x="3312" y="1440"/>
                              </a:cubicBezTo>
                              <a:cubicBezTo>
                                <a:pt x="3672" y="1488"/>
                                <a:pt x="4464" y="1584"/>
                                <a:pt x="4896" y="1584"/>
                              </a:cubicBezTo>
                              <a:cubicBezTo>
                                <a:pt x="5328" y="1584"/>
                                <a:pt x="5520" y="1488"/>
                                <a:pt x="5904" y="1440"/>
                              </a:cubicBezTo>
                              <a:cubicBezTo>
                                <a:pt x="6288" y="1392"/>
                                <a:pt x="6792" y="1368"/>
                                <a:pt x="7200" y="1296"/>
                              </a:cubicBezTo>
                              <a:cubicBezTo>
                                <a:pt x="7608" y="1224"/>
                                <a:pt x="8040" y="1104"/>
                                <a:pt x="8352" y="1008"/>
                              </a:cubicBezTo>
                              <a:cubicBezTo>
                                <a:pt x="8664" y="912"/>
                                <a:pt x="8688" y="672"/>
                                <a:pt x="9072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2,1584" path="m0,0c240,144,480,288,720,432c960,576,1104,720,1440,864c1776,1008,2424,1200,2736,1296c3048,1392,2952,1392,3312,1440c3672,1488,4464,1584,4896,1584c5328,1584,5520,1488,5904,1440c6288,1392,6792,1368,7200,1296c7608,1224,8040,1104,8352,1008c8664,912,8688,672,9072,720e" stroked="t" o:allowincell="f" style="position:absolute;margin-left:50.85pt;margin-top:223.65pt;width:453.55pt;height:7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Our Cloak Design</w:t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9:58:00Z</dcterms:created>
  <dc:creator>Justine Driver</dc:creator>
  <dc:description/>
  <dc:language>en-US</dc:language>
  <cp:lastModifiedBy>administrator</cp:lastModifiedBy>
  <dcterms:modified xsi:type="dcterms:W3CDTF">2002-04-14T19:58:00Z</dcterms:modified>
  <cp:revision>2</cp:revision>
  <dc:subject/>
  <dc:title> Our Cloak Design</dc:title>
</cp:coreProperties>
</file>